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946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933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929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075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899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440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728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060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515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997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878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262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798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481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753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