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483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55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5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7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73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94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96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48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8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09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2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5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23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15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63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2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02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