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03161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402080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038909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537044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93699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010835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230971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905123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015113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284984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538426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473704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787595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397075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7099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