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896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584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56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208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10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528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981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477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942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110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43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0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46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