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69114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3938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6911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150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3962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25808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7517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7462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4034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0626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962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127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5875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