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50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667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5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94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49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26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54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66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04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9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5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0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64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44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56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73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16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