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65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56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306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45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068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7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16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69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29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65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07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687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77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6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12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1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63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