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172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031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858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822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655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0209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303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283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91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324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540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718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773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237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377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