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8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531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50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0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8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664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92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62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19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2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3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3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83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5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21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30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