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1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7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35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63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96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95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27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68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16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30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7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05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693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