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038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065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471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150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18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315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171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462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281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002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704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983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988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