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474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05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523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38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571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298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67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888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086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245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547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139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24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221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486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