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57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58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41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75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06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066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57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222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189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23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93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70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07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