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714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6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72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37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398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72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100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98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66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420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06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165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492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