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72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7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73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017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4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73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22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36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07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84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2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75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80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621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9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46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4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