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420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675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889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019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112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672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75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547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668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498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20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813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381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56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78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