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9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953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09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36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94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33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845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64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261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7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1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85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1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3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12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