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119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382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702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917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3158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899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781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0356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3170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07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442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130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8463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970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4148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7671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846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