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15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074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26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009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3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0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18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12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34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5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25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82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38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13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