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641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718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746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860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243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146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592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827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424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345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77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532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653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