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3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71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91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2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68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62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49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41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0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6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34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5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731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03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79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