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216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045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602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13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619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721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796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230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01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152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683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02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328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