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64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967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30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898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121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200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283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239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419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450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00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02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791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488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559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628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232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