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782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226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598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612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838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641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6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852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1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824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400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189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37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909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376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915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903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