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53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85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34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80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512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83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2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75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54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33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55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02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393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5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3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