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453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344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601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414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874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968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115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981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810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646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938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079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503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034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323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