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224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893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01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80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851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62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11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700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235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688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77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63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992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115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72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567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413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