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807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086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248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031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993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54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03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93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90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558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134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37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15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