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66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68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79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9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60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5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90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42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38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25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42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4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30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