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8733042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80373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