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13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151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43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67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98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67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3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5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26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91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80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89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53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2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8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80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6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