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77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434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166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7124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733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110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938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911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880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672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497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809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181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667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1202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242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29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