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297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4226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56162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0311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2418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1064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90799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3115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715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8830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80630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83173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0990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58624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6591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