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355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635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64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4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0108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755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736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609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296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209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226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4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60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1540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9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