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859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2826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702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6766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5457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7635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3983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1656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3758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7250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845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949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6460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