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469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56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706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5594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59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29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198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06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44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199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55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9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89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