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73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48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52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72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174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64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05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873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692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114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555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8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18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14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306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666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07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