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75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2424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2467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8440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422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3113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5351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598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3486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2348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8379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252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8061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8328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5864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