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209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848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091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57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183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775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518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548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465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676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319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058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141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