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87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09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18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23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72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90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4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69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8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12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2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7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03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10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82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63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1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