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553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7871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9371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6600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5025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9767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0489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47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2853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4545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6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174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4898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