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762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43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344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428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398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217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585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649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865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213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590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447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150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038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835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242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334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