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212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690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846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198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93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209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641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393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066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74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803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07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470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513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607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