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16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39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5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32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119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683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477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929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42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02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1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2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786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