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88670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62213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60265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91250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65068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27037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78588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85075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10619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19883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96285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73195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73103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50863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80014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