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731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510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639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193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655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45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297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463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974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2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795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040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217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