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7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0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53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60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08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00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8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9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46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691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15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8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9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93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