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243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4931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51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4455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1209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9476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1074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3753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8888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7342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652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72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3234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3430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8970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204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1945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