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492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6359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8540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4473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5687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6593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0668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493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16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9662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978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624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030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15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8951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0172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0935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