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703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308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534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194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189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771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558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730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440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427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95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60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740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