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24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32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62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30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9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57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47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56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6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41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3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8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30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144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1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93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7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