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835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206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86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085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350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726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046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176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06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44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921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324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246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640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89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38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252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