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2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83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103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110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337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021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54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71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121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01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669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90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23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08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5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