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942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829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099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458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162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77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987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803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418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724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221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094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931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302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744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