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319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389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49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689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649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239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961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826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626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935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483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842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608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