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54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01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151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1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13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5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5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16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86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18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6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0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31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