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0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687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774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44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615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936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54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871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828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10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984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428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793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697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276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