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171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4548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7190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0157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6450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4552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1106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8577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0651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5309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389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214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4395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