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348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443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329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954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932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039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423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270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849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985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905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930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073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061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732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432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096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