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94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7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55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70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33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020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25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0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48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5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5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09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02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620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20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