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76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67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4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180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2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02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68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81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42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8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47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4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16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30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319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17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4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