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94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644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266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498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036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378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732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614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911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5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445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227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65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571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407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