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403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153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96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12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083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4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682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08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86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78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732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2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3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88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167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570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89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