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390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42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95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91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568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220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900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3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70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816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67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0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65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