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583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1743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49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9975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7499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408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0068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2892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147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8083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185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8250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5258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229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3953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