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394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990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144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377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01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884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061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201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423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840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811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4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537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469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0005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14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845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