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7989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0725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47367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85377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2124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7874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8663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5398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2034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5374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60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547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7187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