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16696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12825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11664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