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2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692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852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901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732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1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02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6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63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75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95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876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264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