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371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328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580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06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828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281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848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866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787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628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921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768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232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735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520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