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89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0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269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68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869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51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813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41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39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85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4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26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3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87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308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19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