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457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727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403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217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064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111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223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792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43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835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36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464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