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46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047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779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237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838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406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166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312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344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161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183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310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863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441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525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