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526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5931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4260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4472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829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848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2823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006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8204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6249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465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131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6404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1716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406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0140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719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