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686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956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258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278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52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62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59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41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842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83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137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84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982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764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