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92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370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5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247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864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49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99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491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54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96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3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25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82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337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06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020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