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8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177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30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58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28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114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9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392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39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9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4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2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62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