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3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96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417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947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02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021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95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65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698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844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95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38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270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32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517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