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45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42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0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20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17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20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749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13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46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208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42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2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608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41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86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17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8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