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576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708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323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118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862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399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150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880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063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256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830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683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232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