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69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964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873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816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143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753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940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833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329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097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750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079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59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30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463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