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56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33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54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645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563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96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793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904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235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534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590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639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877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685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778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796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244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