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1402976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85998271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81684116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31563768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04042302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0215687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49963532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46458745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17633817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511816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553926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9337394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37191142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