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09680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13928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79746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07341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5096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70903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526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8612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10036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48691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45115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36746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86835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1370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52448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