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822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9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546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73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05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328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2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92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67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16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90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10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380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3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189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7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66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