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690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053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5254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7978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7179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0086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6748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7364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2057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0920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259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039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2356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