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3997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68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1625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905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156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3079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935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302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64825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173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821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32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573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844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70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1081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347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