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818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296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7680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95386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3310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481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252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5059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92364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05373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821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6609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527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269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721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