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149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846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87717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9366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30403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26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2251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26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8832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783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993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6991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6016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0765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360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