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9531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794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6393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0183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4267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838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8874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9153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94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598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7486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435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038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