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03241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8617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072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1655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6416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7589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6392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818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17083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3788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643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582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484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