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239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4485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2802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1026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179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856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641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569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842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0762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2421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9392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3943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22324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899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0643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930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