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087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329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44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206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232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162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106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662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513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199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190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590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748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