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741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713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3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143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618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791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099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966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176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271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769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277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627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