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417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853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06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65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36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792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804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51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274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429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253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75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597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409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2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037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834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