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38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625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786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886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979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89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75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467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58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081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537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38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77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76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12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756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77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