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61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042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678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335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177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725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82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619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860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900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61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199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310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531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926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