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12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6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69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74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839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35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43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22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7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67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653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62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387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543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518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