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74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704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4018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49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31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271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977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894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93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7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8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845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815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