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43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974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354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004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82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599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1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97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895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325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342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0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43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381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164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99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913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