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762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791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832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260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683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442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215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639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189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63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31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658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531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491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654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