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01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62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51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11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95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54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034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91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23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94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76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54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189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203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88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44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426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