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045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192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094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347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830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411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813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968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223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219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168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724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850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902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0617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