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39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56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46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493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67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206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616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79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03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9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25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70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3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