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06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28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2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054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7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01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54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32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0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95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197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16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4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7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92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