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840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719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12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750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59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395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59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533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409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96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5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2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5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830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189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040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371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