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9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78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66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70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50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25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098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291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669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31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0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43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