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6503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1259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4189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2093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4511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9748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9281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698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157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0229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505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45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5348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50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9042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8187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300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