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896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317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424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71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009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037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238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748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349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210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990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827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02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69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6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