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93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640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160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26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50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922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080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0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666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075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014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792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316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