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61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849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6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356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89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08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29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75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11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83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62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7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34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212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51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62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42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