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28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71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378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23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79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936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027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188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27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321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615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983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69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948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50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