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331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169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367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041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170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96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438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596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09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67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1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14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885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