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040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02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270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053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264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274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022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663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384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329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069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4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804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