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91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174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703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08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50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786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40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4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64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70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35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90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71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88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