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587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57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853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52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24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101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57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35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08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10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688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167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864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333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725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127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68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