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61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78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82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76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46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690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11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98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63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543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6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8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68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