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39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81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55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02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582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935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285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78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9211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395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12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193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535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24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78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