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049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3013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845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235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2704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678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772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832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986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266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85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862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2263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1294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199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2814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8631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