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950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599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78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81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858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38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726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7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343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781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73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56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28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09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392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08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901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