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717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086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749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526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806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715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953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167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580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511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5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113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85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829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4954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