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36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70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685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53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7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2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5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203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50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526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72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66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1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