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633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46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46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49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79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9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72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67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6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688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4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42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87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188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7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90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96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