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4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86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5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00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7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68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5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11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57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6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1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53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64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