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763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55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521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447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804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276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762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012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558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526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637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70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244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98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282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