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085137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72586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462219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918127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540331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067879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040745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684365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5336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389099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42683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55918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942617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561450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029811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462738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225539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