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7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13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25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97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747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09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78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4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685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72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42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14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15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32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681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