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155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203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400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017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648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633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9135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546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0764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227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100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578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2375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