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403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889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942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447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25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408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7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21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970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063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980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468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336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