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151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196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606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196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396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599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905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254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303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848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555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462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115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871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84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213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497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