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83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507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970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1018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3010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016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6693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839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43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771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506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494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622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3847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747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