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49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190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43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401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207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761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220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545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568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250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133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054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609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520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006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98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520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