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8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87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68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83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77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49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50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5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5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90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77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769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15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84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36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