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57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69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46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84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122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4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03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68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25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7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6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16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26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