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212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756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87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450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953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633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054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815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755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064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25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051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605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