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140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372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883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967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4727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804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819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142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287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919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447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620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207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74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358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