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390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536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80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048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829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278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448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848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044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044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119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872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60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