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92944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90314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79311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96698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56602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84524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5953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32294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77117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29049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09447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38770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85165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25860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85096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28822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4603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