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879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96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937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023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119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943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399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576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38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954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667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617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333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685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758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