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15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49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659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60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509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17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751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09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394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933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77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88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891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25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154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7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74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