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771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881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338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578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323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05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292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228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503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46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587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470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942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823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848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