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053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462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387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218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555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654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746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75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757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645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777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752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711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004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101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05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339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