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9438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2425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08185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1101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1786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382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8990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0387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17599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5562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6452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9108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2039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8615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20438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