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069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128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532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863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5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714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935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585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2362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482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500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398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6149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