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03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618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608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717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914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751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219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8027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533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8064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0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304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9771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030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5987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949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7063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