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1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96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4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2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2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49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2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935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39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38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51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92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517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