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86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907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601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843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441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888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9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808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966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621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012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929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877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861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039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061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727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