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43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04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162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73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144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43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08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451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927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6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170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408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141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600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913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