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3498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302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9685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305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7647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6789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3094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3870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8034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2974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2019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148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0179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7981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0272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2597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8366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