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02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430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42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8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14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39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27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95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42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420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87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99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03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15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09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