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5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684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255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47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819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168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460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632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811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970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821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89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339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