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46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486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887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20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125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20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774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404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598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314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004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461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32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