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226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396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216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6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77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896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159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989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5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00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20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421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012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037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5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975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811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