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156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288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82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390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715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880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337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324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480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893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70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304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032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