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62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79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65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82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58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31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180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20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22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65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01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15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07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4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42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92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43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