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37059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01984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68192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83662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16315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77651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59728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63613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32261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69920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15219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03766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30101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