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88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4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51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4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248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23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32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66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77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91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21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59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93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6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