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6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487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919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46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06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21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18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48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60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42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722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871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965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232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377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