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4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13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47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22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6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22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51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21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09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70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82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38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101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