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41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82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7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852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51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44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06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25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6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57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79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9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22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63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24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554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95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