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025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76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200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20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423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952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39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5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06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83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13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125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13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65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831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