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1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85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54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19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10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4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84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29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9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847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4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1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6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76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78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