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103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33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506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356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040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174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4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414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244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879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03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05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890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706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521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868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013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