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7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26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4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40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94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6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06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737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61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84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73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81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499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