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96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3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17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690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327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853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1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30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10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264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8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82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336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88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50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0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6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