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4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662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22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134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81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16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47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88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80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5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9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222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