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827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874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76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213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489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45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259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407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33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79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44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095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236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