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72008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1517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9764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25636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38902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61252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02642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36293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88122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70074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70580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20282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09455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58029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49526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53325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39151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