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73565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26729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09865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35296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79741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67090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31352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42816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68397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18266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63520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08130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65843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70274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147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