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662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48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002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181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500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384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295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157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010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0968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263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888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021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322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521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