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3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115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879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45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8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80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39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58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79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44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25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4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96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35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49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94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473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