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7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93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10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9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98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895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43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48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42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40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113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22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47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7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