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20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43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62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97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32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88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72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2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5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01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9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59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