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7823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49078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6008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16640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63823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89660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7436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27375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38087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49049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87140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97230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09548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