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233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238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41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924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984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432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795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616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23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548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660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672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509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625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781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314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948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