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016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440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976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891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748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266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247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293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486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973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521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715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546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195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018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