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5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1490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036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441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939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779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437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056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2411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534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627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52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857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8550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177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