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097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1359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080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692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547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355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354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049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747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71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455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171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4707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308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2592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281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6017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