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84919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70890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31051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72455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05731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693015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07944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77655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908165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72197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91550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69851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00354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