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47405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12689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5290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70591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49310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26039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13648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34945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62374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13560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66349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18608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05042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