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203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1706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367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172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0173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893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278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058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465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703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81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65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11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3392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73329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384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95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