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091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973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094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6200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63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160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39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09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976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086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1174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692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342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861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134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