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67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31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06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28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558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86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73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714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24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5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4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33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422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181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2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22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18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