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929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49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184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581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075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110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133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505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995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951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884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056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777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