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497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6813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2479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1363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6632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4668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9843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3842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2868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605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248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787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093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1395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875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0525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3583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