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6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785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95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59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65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0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40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51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81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3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73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68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06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27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