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15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85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21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1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4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47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97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1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3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15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21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905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290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694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394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