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07049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11975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24185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4257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93572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36167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21995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92882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34642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67997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97660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35543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90763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