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67338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69078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25765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2258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80283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73053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1663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87393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67612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22066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39496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13960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87367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77886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36128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77496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13216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