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21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7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194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58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444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645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247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918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27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809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70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71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30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994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406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