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389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6392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1117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232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0863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2371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68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8917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7015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8232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621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581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6681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