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236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659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264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850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202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760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44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6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035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952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178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994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01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816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287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534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096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