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93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174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820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626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380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839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586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59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594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827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827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701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367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23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