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6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30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28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08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351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429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38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20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902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930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46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176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1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