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075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79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464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125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951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063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590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127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34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74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333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101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732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20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363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