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502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192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2777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635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1372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177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2707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7207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207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7089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167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58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3500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2812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2238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687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5276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